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60" w:hanging="0"/>
        <w:jc w:val="center"/>
        <w:rPr>
          <w:b/>
          <w:b/>
        </w:rPr>
      </w:pPr>
      <w:r>
        <w:rPr>
          <w:b/>
        </w:rPr>
        <w:t>Приложение 11</w:t>
      </w:r>
    </w:p>
    <w:p>
      <w:pPr>
        <w:pStyle w:val="Normal"/>
        <w:ind w:left="6360" w:hanging="0"/>
        <w:jc w:val="both"/>
        <w:rPr/>
      </w:pPr>
      <w:r>
        <w:rPr/>
        <w:t>к конкурсной документ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Краткие сведения о системе электроснабжения города Владимира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Современное состояние объектов коммунальной инфраструктуры города Владимира характеризуется высокой степенью износа как основного, так и вспомогательного оборудования. Для большинства объектов процент износа достигает 80 - 100%, некоторые объекты достаточно продолжительное время находятся в аварийном состоянии, что не способствует поддержанию качества оказываемых потребителям коммунальных услуг, не обеспечивает необходимый уровень надежности и ведет к сверхнормативным потерям.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Электросетевое хозяйство муниципального образования город Владимир состоит из: </w:t>
      </w:r>
    </w:p>
    <w:p>
      <w:pPr>
        <w:pStyle w:val="Normal"/>
        <w:ind w:firstLine="900"/>
        <w:rPr/>
      </w:pPr>
      <w:r>
        <w:rPr/>
        <w:t xml:space="preserve">- ТП (РП) – 1201 шт.; </w:t>
      </w:r>
    </w:p>
    <w:p>
      <w:pPr>
        <w:pStyle w:val="Normal"/>
        <w:ind w:firstLine="900"/>
        <w:rPr/>
      </w:pPr>
      <w:r>
        <w:rPr/>
        <w:t>- ВЛЭП – 0,4 кВ – 3221,25 км;</w:t>
      </w:r>
    </w:p>
    <w:p>
      <w:pPr>
        <w:pStyle w:val="Normal"/>
        <w:ind w:firstLine="900"/>
        <w:rPr/>
      </w:pPr>
      <w:r>
        <w:rPr/>
        <w:t>- ВЛЭП – 6-10-35 кВ – 393,89 км;</w:t>
      </w:r>
    </w:p>
    <w:p>
      <w:pPr>
        <w:pStyle w:val="Normal"/>
        <w:ind w:firstLine="900"/>
        <w:rPr/>
      </w:pPr>
      <w:r>
        <w:rPr/>
        <w:t>- КЛЭП – 0,4 кВ – 1201,22 км;</w:t>
      </w:r>
    </w:p>
    <w:p>
      <w:pPr>
        <w:pStyle w:val="Normal"/>
        <w:ind w:firstLine="900"/>
        <w:rPr/>
      </w:pPr>
      <w:r>
        <w:rPr/>
        <w:t>- КЛЭП – 6(10) кВ – 1208,71 км.</w:t>
      </w:r>
    </w:p>
    <w:p>
      <w:pPr>
        <w:pStyle w:val="Normal"/>
        <w:ind w:firstLine="900"/>
        <w:jc w:val="both"/>
        <w:rPr/>
      </w:pPr>
      <w:r>
        <w:rPr/>
        <w:t xml:space="preserve">Общий износ электрических сетей составляет 66%. Таким образом, 2/3 электрических сетей и оборудования находятся в неудовлетворительном состоянии.  Сети эксплуатируются более 30 лет. </w:t>
        <w:tab/>
      </w:r>
    </w:p>
    <w:p>
      <w:pPr>
        <w:pStyle w:val="Normal"/>
        <w:ind w:firstLine="900"/>
        <w:jc w:val="both"/>
        <w:rPr/>
      </w:pPr>
      <w:r>
        <w:rPr/>
        <w:t>Строительная часть многих  подстанций и распределительных пунктов обветшала и представляет прямую угрозу обслуживающему персоналу и установленному в них оборудованию. Электрическая часть трансформаторных подстанций так же не отвечает современным требованиям и требует замены. Релейная защита и автоматика, установленная в распределительных пунктах, выпущена в 70 годах ХХ века и не имеет элементной базы для ремонта и поддержания ее в работоспособном состоянии. Соответственно, это не может не сказаться на надежности электроснабжения потребителей и качестве отпущенной им электрической энергии. Количество ежегодных технологических отказов в работе ТП и РП составляет 33 случая. К тому же трансформаторы, установленные в подстанциях, в большинстве своем перегружены (установленная нагрузка трансформатора не должна превышать 70% его мощности). Перегруженные трансформаторы в часы пиковых нагрузок не могут обеспечить необходимый уровень напряжения у потребителя, что приводит к выходу из строя бытовой техники и законным жалобам жителей.</w:t>
      </w:r>
    </w:p>
    <w:p>
      <w:pPr>
        <w:pStyle w:val="Normal"/>
        <w:ind w:firstLine="900"/>
        <w:jc w:val="both"/>
        <w:rPr/>
      </w:pPr>
      <w:r>
        <w:rPr/>
        <w:t>Количество ежегодных отказов на ВЛ-0,4 кВ  составило 503 случая. Данные сети требуют коренной реконструкции, которая связана с заменой сгнивших деревянных опор и провода на новые (использование железобетонных опор и самонесущего изолированного провода).  Существующий провод по своему сечению не в состоянии передать всю необходимую мощность, что приводит к недопустимому падению напряжения у наиболее удаленных потребителей электрической энергии. Большое количество отказов в работе воздушных линий связано с падением опор ВЛ и вырыванием крюков изоляторов из столба из-за ветхости существующих деревянных опор. К тому же неизолированный провод ВЛ подвержен перехлестам и соответственно коротким замыканиям с последующим отключением потребителей. Переход на железобетонные опоры и изолированный провод  большего сечения позволит снизить аварийность на ВЛ-0,4 кВ и повысить надежность и качество поставляемой потребителям электрической энергии.</w:t>
      </w:r>
    </w:p>
    <w:p>
      <w:pPr>
        <w:pStyle w:val="Normal"/>
        <w:ind w:firstLine="900"/>
        <w:jc w:val="both"/>
        <w:rPr/>
      </w:pPr>
      <w:r>
        <w:rPr/>
        <w:t xml:space="preserve">Необходимость реконструкции кабельных линий электропередач обусловлена тем, что силовые кабели с бумажно-масляной изоляцией отслужили установленные сроки эксплуатации. На отдельных участках кабельных линий установлено предельное количество ремонтных муфт. Сечение кабельных линий не обеспечивает  необходимую пропускную способность. Количество отказов  на КЛ-6 (10) кВ составило 243 случая.  </w:t>
      </w:r>
    </w:p>
    <w:p>
      <w:pPr>
        <w:pStyle w:val="Normal"/>
        <w:ind w:firstLine="900"/>
        <w:jc w:val="both"/>
        <w:rPr/>
      </w:pPr>
      <w:r>
        <w:rPr/>
        <w:t>Старение электросетей неизбежно приводит к нарушению нормального режима их работы, затрудняет настройку установленного оптимального режима и ведет к снижению качества отпускаемой электроэнергии отдельным потребителям.</w:t>
      </w:r>
    </w:p>
    <w:p>
      <w:pPr>
        <w:pStyle w:val="Normal"/>
        <w:ind w:firstLine="900"/>
        <w:jc w:val="both"/>
        <w:rPr/>
      </w:pPr>
      <w:r>
        <w:rPr/>
        <w:t>Приведенные факты нынешнего технического состояния электросетей и опыт эксплуатации, подтверждают необходимость модернизации и развития электросетей города Владимира с применением современных технологий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 xml:space="preserve">Цели и задачи в области развития и модернизации объектов системы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pacing w:val="-8"/>
        </w:rPr>
        <w:t>коммунальной инфраструктуры города Владимира</w:t>
      </w:r>
    </w:p>
    <w:p>
      <w:pPr>
        <w:pStyle w:val="Normal"/>
        <w:autoSpaceDE w:val="false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900"/>
        <w:jc w:val="both"/>
        <w:rPr/>
      </w:pPr>
      <w:r>
        <w:rPr/>
        <w:t>Представляемые участниками конкурса инвестиционные программы должны быть разработаны в соответствии с требованиями Методических рекомендаций по разработке инвестиционных программ организаций коммунального комплекса, утв. приказом Министерства регионального развития Российской Федерации от 10.10.2007 № 99, и содержать мероприятия, направленные на достижение следующих целей и решение следующих задач в области развития и модернизации объектов системы коммунального хозяйства города Владими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before="80" w:after="0"/>
        <w:ind w:left="0" w:firstLine="902"/>
        <w:jc w:val="both"/>
        <w:rPr/>
      </w:pPr>
      <w:r>
        <w:rPr/>
        <w:t>рациональное использование топливно-энергетичеких ресурсов путем восстановления и развития инфраструктуры электроснаб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before="80" w:after="0"/>
        <w:ind w:left="0" w:firstLine="902"/>
        <w:jc w:val="both"/>
        <w:rPr/>
      </w:pPr>
      <w:r>
        <w:rPr/>
        <w:t>повышение эффективности, устойчивости и надёжности (бесперебойности) функционирования системы электроснаб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before="80" w:after="0"/>
        <w:ind w:left="0" w:firstLine="902"/>
        <w:jc w:val="both"/>
        <w:rPr/>
      </w:pPr>
      <w:r>
        <w:rPr/>
        <w:t>повышение устойчивости, надежности (бесперебойности), доступности и качества услуг по электроснабж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before="80" w:after="0"/>
        <w:ind w:left="0" w:firstLine="902"/>
        <w:jc w:val="both"/>
        <w:rPr/>
      </w:pPr>
      <w:r>
        <w:rPr/>
        <w:t>повышение пропускной способности электрических с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before="80" w:after="0"/>
        <w:ind w:left="0" w:firstLine="902"/>
        <w:jc w:val="both"/>
        <w:rPr/>
      </w:pPr>
      <w:r>
        <w:rPr/>
        <w:t>снижение технологических потерь в электрических сет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before="80" w:after="0"/>
        <w:ind w:left="0" w:firstLine="902"/>
        <w:jc w:val="both"/>
        <w:rPr/>
      </w:pPr>
      <w:r>
        <w:rPr/>
        <w:t>снижение издержек при эксплуатации электрических с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before="80" w:after="0"/>
        <w:ind w:left="0" w:firstLine="902"/>
        <w:jc w:val="both"/>
        <w:rPr/>
      </w:pPr>
      <w:r>
        <w:rPr/>
        <w:t>обеспечение инженерно-экологических требов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before="80" w:after="0"/>
        <w:ind w:left="0" w:firstLine="902"/>
        <w:jc w:val="both"/>
        <w:rPr/>
      </w:pPr>
      <w:r>
        <w:rPr/>
        <w:t>снижение износа электрических сетей и сооружений к 2020 году до 45%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before="80" w:after="0"/>
        <w:ind w:left="0" w:firstLine="902"/>
        <w:jc w:val="both"/>
        <w:rPr/>
      </w:pPr>
      <w:r>
        <w:rPr/>
        <w:t>обеспечение сбалансированности коммерческих интересов субъектов электроснабжения и потребите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9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4:32:00Z</dcterms:created>
  <dc:creator>Office</dc:creator>
  <dc:description/>
  <cp:keywords/>
  <dc:language>en-US</dc:language>
  <cp:lastModifiedBy>umi</cp:lastModifiedBy>
  <dcterms:modified xsi:type="dcterms:W3CDTF">2009-12-21T12:27:00Z</dcterms:modified>
  <cp:revision>4</cp:revision>
  <dc:subject/>
  <dc:title>Приложение 1</dc:title>
</cp:coreProperties>
</file>