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Heading3"/>
        <w:ind w:left="226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запроса на предоставление конкурсной документации</w:t>
      </w:r>
    </w:p>
    <w:p>
      <w:pPr>
        <w:pStyle w:val="Normal"/>
        <w:rPr/>
      </w:pPr>
      <w:r>
        <w:rPr/>
        <w:t xml:space="preserve">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315"/>
        <w:gridCol w:w="5040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_____»__________20__ г. № _____________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Председателю конкурсной комиссии по проведению открытого конкурса на право заключения договоров аренды объектов коммунальной инфраструктуры, находящихся в муниципальной собственности города Владимира и составляющих систему электросетевого и теплосетевого хозяй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РОС НА ПРЕДОСТАВЛЕНИЕ КОНКУРСНОЙ ДОКУМЕНТАЦИИ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540"/>
        <w:jc w:val="both"/>
        <w:rPr/>
      </w:pPr>
      <w:r>
        <w:rPr/>
        <w:t>Ознакомившись с информационным сообщением о проведении конкурса на право заключения договора аренды объектов коммунальной инфраструктуры, находящихся в муниципальной собственности города Владимира и составляющих систему __________________сетевого хозяйства, опубликованным в газете «Перископ Владимир» от 19 декабря 2009 г. № 147 и размещенным на официальном сайте органов местного самоуправления города Владимир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ladimi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860"/>
      </w:tblGrid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ошу Вас предоставить</w:t>
            </w:r>
          </w:p>
        </w:tc>
        <w:tc>
          <w:tcPr>
            <w:tcW w:w="6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 xml:space="preserve">(наименование юридического лица или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Ф.И.О. физического лица-индивидуального предпринимателя участника торгов)</w:t>
            </w:r>
          </w:p>
        </w:tc>
      </w:tr>
      <w:tr>
        <w:trPr/>
        <w:tc>
          <w:tcPr>
            <w:tcW w:w="9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комплект конкурсной документации для участия в открытом конкурсе на право заключения договоров аренды объектов коммунальной инфраструктуры, находящихся в муниципальной собственности города Владимира, </w:t>
            </w:r>
            <w:r>
              <w:rPr>
                <w:b/>
              </w:rPr>
              <w:t>в отношении лота № ________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i/>
              </w:rPr>
              <w:t>наименование конкурса</w:t>
            </w:r>
            <w:r>
              <w:rPr/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 xml:space="preserve">Этим письмом подтверждаю доверенность __________________________________________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 xml:space="preserve">                                                                                  </w:t>
            </w:r>
            <w:r>
              <w:rPr>
                <w:i/>
              </w:rPr>
              <w:t>(Ф.И.О. представителя заявителя)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на получение комплекта конкурсной документации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ействительно при предъявлении удостоверения лич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9"/>
        <w:gridCol w:w="2985"/>
        <w:gridCol w:w="260"/>
        <w:gridCol w:w="2726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mir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5:08:00Z</dcterms:created>
  <dc:creator>Office</dc:creator>
  <dc:description/>
  <cp:keywords/>
  <dc:language>en-US</dc:language>
  <cp:lastModifiedBy>umi</cp:lastModifiedBy>
  <dcterms:modified xsi:type="dcterms:W3CDTF">2009-12-21T10:55:00Z</dcterms:modified>
  <cp:revision>4</cp:revision>
  <dc:subject/>
  <dc:title>Приложение 3</dc:title>
</cp:coreProperties>
</file>